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6"/>
        </w:rPr>
        <w:t>南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通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大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学</w:t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硕士学位（毕业）论文评阅人、答辩委员会委员审查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培养单位名称：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代码及名称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指导教师姓名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论文评阅人及答辩委员会委员组成：</w:t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3780"/>
        <w:gridCol w:w="1620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阅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作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单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注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辩委员会成员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作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单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注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辩委员会秘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作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单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注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05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研（研究）室意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主任签名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58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24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（系、室）学位评定分委员会意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主席签名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58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注：本表一式二份，一份留学院（系、室）；一份送校学位办公室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936" w:footer="51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36:00Z</dcterms:created>
  <dc:creator>lp</dc:creator>
  <dc:description/>
  <cp:keywords/>
  <dc:language>en-US</dc:language>
  <cp:lastModifiedBy>系统管理员</cp:lastModifiedBy>
  <dcterms:modified xsi:type="dcterms:W3CDTF">2015-06-08T05:41:00Z</dcterms:modified>
  <cp:revision>10</cp:revision>
  <dc:subject/>
  <dc:title>南  京  大  学</dc:title>
</cp:coreProperties>
</file>