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卷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内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录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09"/>
        <w:gridCol w:w="1701"/>
        <w:gridCol w:w="3544"/>
        <w:gridCol w:w="1275"/>
        <w:gridCol w:w="993"/>
        <w:gridCol w:w="911"/>
      </w:tblGrid>
      <w:tr>
        <w:trPr>
          <w:trHeight w:val="765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号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大学研究生院研究生培养办公室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届研究生张玲医学硕士学习成绩单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05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医学院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届研究生张玲医学硕士学籍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南通大学研究生院学位管理办公室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毕业论文答辩申请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学位评定分委员会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申请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硕士学位（毕业）论文同行评阅意见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硕士学位论文答辩评分、表决票、汇总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研究生论文答辩情况和建议授予学位决议书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培养计划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开题报告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中期考核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通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学院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实践环节考核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学位论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玲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科研记录簿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-16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8:16:00Z</dcterms:created>
  <dc:creator>Lenovo User</dc:creator>
  <dc:description/>
  <cp:keywords/>
  <dc:language>en-US</dc:language>
  <cp:lastModifiedBy>系统管理员</cp:lastModifiedBy>
  <cp:lastPrinted>2016-05-20T09:47:00Z</cp:lastPrinted>
  <dcterms:modified xsi:type="dcterms:W3CDTF">2017-02-21T02:58:00Z</dcterms:modified>
  <cp:revision>61</cp:revision>
  <dc:subject/>
  <dc:title>卷  内  目  录</dc:title>
</cp:coreProperties>
</file>