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届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硕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bCs/>
                <w:sz w:val="24"/>
              </w:rPr>
              <w:t>硕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论文答辩评分、表决票及汇总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情况和建议授予学位决议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籍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dc:language>en-US</dc:language>
  <cp:lastModifiedBy>一口淇淇</cp:lastModifiedBy>
  <cp:lastPrinted>2016-05-20T09:47:00Z</cp:lastPrinted>
  <dcterms:modified xsi:type="dcterms:W3CDTF">2024-09-06T08:15:44Z</dcterms:modified>
  <cp:revision>9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10A0CFC9E4A258EFC9CE2156BFEB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